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8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hd w:fill="FFFFFF" w:val="clear"/>
        <w:spacing w:lineRule="exact" w:line="322" w:before="5" w:after="0"/>
        <w:ind w:right="4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реест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услуг (функций), предоставляемы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сполняемых) структурными подразделениями администрации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, отраслевыми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ункциональными) органами администрации муниципального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 Щербиновский район с правами юридического лиц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муниципальными учреждениями муниципального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Щербиновский район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целях реализации на территории муниципального образования Щербиновский район Федерального закона от 27 июля 2010 года № 210-ФЗ «Об организации предоставления государственных и муниципальных услуг», руководствуясь  приказом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 Утвердить реестр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 и муниципальными учреждениями муниципального образования Щербиновский район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Признать утратившим силу </w:t>
      </w:r>
      <w:r>
        <w:rPr>
          <w:sz w:val="22"/>
          <w:szCs w:val="22"/>
          <w:lang w:eastAsia="ru-RU"/>
        </w:rPr>
        <w:t xml:space="preserve">постановление администрации </w:t>
      </w:r>
      <w:r>
        <w:rPr>
          <w:sz w:val="22"/>
          <w:szCs w:val="22"/>
        </w:rPr>
        <w:t>муниципального образования Щербиновский район от 16 апреля 2012 года № 189 «Об утверждении реестра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 Щербиновский район с правами юридического лица и муниципальными учреждениями муниципального образования Щербиновский район»</w:t>
      </w:r>
      <w:r>
        <w:rPr>
          <w:bCs/>
          <w:sz w:val="22"/>
          <w:szCs w:val="22"/>
        </w:rPr>
        <w:t>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, но не ранее 1 января 2016 года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П.А. Григорьев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т 21.12.2015 № 581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уктурными подразделениями администрации муниципального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разования Щербиновский район, отраслевыми (функциональными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рганами администрации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с правами юридического лица 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ыми учреждениями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4468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(функции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и имущественные отношения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 администрации муниципального образования Щербиновский район (далее – отдел архитектуры и градостроительства)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несение земельного участка к землям определенной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25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29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 и дороги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 (далее – отдел по вопросам строительства, ЖКХ и транспорта)</w:t>
            </w:r>
          </w:p>
        </w:tc>
      </w:tr>
      <w:tr>
        <w:trPr>
          <w:trHeight w:val="25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улирование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trHeight w:val="2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 xml:space="preserve">Социальное обслуживание 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ок (запись) на прием к врач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лнение и направление в аптеки электронных рецепт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</w:t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Краснодарского края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числение в образовательное учрежд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>
          <w:trHeight w:val="12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фонд и предоставление справочной информации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копий правовых актов администрац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>
          <w:trHeight w:val="2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я заявлений о проведении общественной экологической эксперти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в сфере контрольно-надзорн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жилищного контрол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внутреннего муниципального финансового контроля в сфере бюджетных правоотношений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Щербиновский рай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ования Щербиновский район </w:t>
        <w:tab/>
        <w:tab/>
        <w:t xml:space="preserve">    </w:t>
        <w:tab/>
        <w:t xml:space="preserve">       </w:t>
        <w:tab/>
        <w:t xml:space="preserve">                                      С.Н. Черняко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42:00Z</dcterms:created>
  <dc:creator>Customer</dc:creator>
  <dc:description/>
  <dc:language>en-US</dc:language>
  <cp:lastModifiedBy>Елена Аникина</cp:lastModifiedBy>
  <cp:lastPrinted>2011-12-22T14:48:00Z</cp:lastPrinted>
  <dcterms:modified xsi:type="dcterms:W3CDTF">2015-12-28T05:42:00Z</dcterms:modified>
  <cp:revision>2</cp:revision>
  <dc:subject/>
  <dc:title>11</dc:title>
</cp:coreProperties>
</file>